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dventure;Algerian" w:ascii="Adventure;Algerian" w:hAnsi="Adventure;Algerian"/>
          <w:sz w:val="52"/>
          <w:szCs w:val="52"/>
        </w:rPr>
        <w:t>Mineola HIGH School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World Language Department Meetin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-10-12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14363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om 220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ulum Guide --- </w:t>
      </w:r>
      <w:r>
        <w:rPr>
          <w:b/>
          <w:i/>
          <w:sz w:val="28"/>
          <w:szCs w:val="28"/>
        </w:rPr>
        <w:t>Updat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 Midterms Friday, January 2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ench 3 Midterm (Classroom) ---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talian 3 Midterm (Classroom) --- Copi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atin 3 Midterm (Classroom) --- 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anish 3 Midterm (Café) --- Copi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 Spanish Midterm (classroom) ---- Seating Chart?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eign Language Week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coming Events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Martin Luther King, Jr. Day – 1/16; Faculty Meeting – 1/23; End of MP 2 – 1/27; Mustang Stakes – 1/28; District String Night – 2/8; College and Career Presentation – 2/9; Winter Recess – 2/20-2/24</w:t>
      </w:r>
      <w:r>
        <w:rPr>
          <w:sz w:val="24"/>
          <w:szCs w:val="24"/>
        </w:rPr>
        <w:t xml:space="preserve"> 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ther…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xt Department Meeting 2/14/12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wiki address: </w:t>
      </w:r>
      <w:hyperlink r:id="rId3">
        <w:r>
          <w:rPr>
            <w:rStyle w:val="InternetLink"/>
            <w:sz w:val="24"/>
            <w:szCs w:val="24"/>
          </w:rPr>
          <w:t>http://cerebrum.wikispaces.com/World+Languages</w:t>
        </w:r>
      </w:hyperlink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733550" cy="113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ttached</w:t>
      </w:r>
      <w:r>
        <w:rPr>
          <w:rFonts w:cs="Arial" w:ascii="Arial" w:hAnsi="Arial"/>
        </w:rPr>
        <w:t xml:space="preserve"> – 2010-2011 Curriculum Guide</w:t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hoolBoy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choolBoy;Courier New" w:hAnsi="SchoolBoy;Courier New" w:cs="SchoolBoy;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rebrum.wikispaces.com/World+Languages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3:00Z</dcterms:created>
  <dc:creator>setup</dc:creator>
  <dc:description/>
  <cp:keywords/>
  <dc:language>en-US</dc:language>
  <cp:lastModifiedBy>setup</cp:lastModifiedBy>
  <dcterms:modified xsi:type="dcterms:W3CDTF">2012-01-10T18:03:00Z</dcterms:modified>
  <cp:revision>2</cp:revision>
  <dc:subject/>
  <dc:title>Mineola Middle School</dc:title>
</cp:coreProperties>
</file>